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FF00FF"/>
        </w:rPr>
      </w:pPr>
      <w:r>
        <w:rPr>
          <w:color w:val="FF00FF"/>
        </w:rPr>
        <w:t>I think that we should do a project were you use a phantom load to figure out how much energy a 'turned off' house uses. I think a lot of people that would find this topic interesting because most people think that when you turn something off it stops using energy. I think that if we found a way to convert how much energy a turned off item used to money that a lot of people would not only learn something new, but if we gave them tips on how to save energy and money it would help them, help themselves. I think that a phantom load project would be one of a kind. If we gave how much energy (money) a room (Mr. Mlsna's) used when off and how much when on I'm sure that he would be surprised too. My idea for this project is that we go through someone's house and find out how much energy (money) each separate appliance uses. Then if we went through a classroom (Mr. Mlsna's) and used a phantom load to figure out how much that energy that room uses. Once we get all of our data we could put it in a prezi and insert a picture of each separate appliance we are specifically talking about. This presentation would be an eye opener for a lot of people. A looked online and found out that in just one year a plasma screen TV uses about $105 while your not even watching it, that was something I didn't know until I looked it up.</w:t>
      </w:r>
    </w:p>
    <w:p>
      <w:pPr>
        <w:pStyle w:val="Normal"/>
        <w:rPr>
          <w:color w:val="FF00FF"/>
        </w:rPr>
      </w:pPr>
      <w:r>
        <w:rPr>
          <w:color w:val="FF00FF"/>
        </w:rPr>
      </w:r>
    </w:p>
    <w:p>
      <w:pPr>
        <w:pStyle w:val="Normal"/>
        <w:rPr>
          <w:color w:val="FF00FF"/>
        </w:rPr>
      </w:pPr>
      <w:r>
        <w:rPr>
          <w:color w:val="FF00FF"/>
        </w:rPr>
      </w:r>
    </w:p>
    <w:p>
      <w:pPr>
        <w:pStyle w:val="Normal"/>
        <w:rPr>
          <w:color w:val="FF00FF"/>
        </w:rPr>
      </w:pPr>
      <w:r>
        <w:rPr>
          <w:color w:val="FF00FF"/>
        </w:rPr>
        <w:t>By Dale Steinmetz</w:t>
      </w:r>
    </w:p>
    <w:sectPr>
      <w:headerReference w:type="default" r:id="rId2"/>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1180" w:leader="none"/>
      </w:tabs>
      <w:rPr/>
    </w:pPr>
    <w:r>
      <w:rPr/>
      <w:tab/>
      <w:t>Phantom load  Dale Steinmetz</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09T18:32:00Z</dcterms:created>
  <dc:creator>Stevens Point Schools</dc:creator>
  <dc:description/>
  <cp:keywords/>
  <dc:language>en-US</dc:language>
  <cp:lastModifiedBy>Stevens Point Schools</cp:lastModifiedBy>
  <dcterms:modified xsi:type="dcterms:W3CDTF">2011-12-09T18:32:00Z</dcterms:modified>
  <cp:revision>2</cp:revision>
  <dc:subject/>
  <dc:title>I think that we should do a project were you use a phantom load to figure out how much energy a 'turned off' house uses</dc:title>
</cp:coreProperties>
</file>